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11084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04366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58438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79937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