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2247680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7251677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3734286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1839170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