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4961804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4746217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718674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3129899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