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08030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16669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8641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37814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