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40290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66763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56717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38131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