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2998752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5221748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9200983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231642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5315661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