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ype : formatter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(without colon or quotes)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print_type fmt ty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formatter {fmt}. The string is just {ty} not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ype, print_qtype, 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