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and a theorem {A |- t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} returns the theorem {A |- !x. t}, provided {x} is a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assumptions. There is no compulsion that {x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GEN `x`    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x} is not a variable, or if it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 `x:num` (REFL 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example shows how the abov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erivation of the theorem {x &lt;=&gt; T |- !x. x &lt;=&gt; 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ASSUME `x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hm = x &lt;=&gt; T |- x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 `x:bool`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G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