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HALF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. (&amp; 0) &lt; (d / (&amp; 2)) = (&amp; 0)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