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7582994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3484155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4049386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946632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