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88383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05983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