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375656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412268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6729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280736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