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17859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3272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7783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