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3960070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9694832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589249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21669055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