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6454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7176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71595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339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