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697019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80020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49352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92806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