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14371847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4673672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5062863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13394191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