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7313768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6491805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