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8725105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9851217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6450505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