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exists : (term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paired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pexists "?p1 ... pn. t"} returns {(["p1";...;"pn"],"t"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pexists(list_mk_pexists(["[p1";...;"pn"],"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"p1";...;"pn"],"t")} if {t} is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exists, list_mk_pexists, dest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