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MAP_MAP_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g l. MAP f(MAP g l) = MAP(f o g)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