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51793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25020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