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73209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45048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3897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5959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