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05283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6109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65485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05590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