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5908162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0510493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3461540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8743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