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1634537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7488935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0138327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