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9341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4474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9555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0674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65967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4863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79755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73157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16168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64343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02127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6108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3696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8807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61929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72313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551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23520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10907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31506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4050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6811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42174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38300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14554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28562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2642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8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8603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28429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315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3267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5091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7191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9924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09433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876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9067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78941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