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23016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60892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087414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90791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25460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06412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23351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85023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00936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33750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37805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76570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70039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85829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04217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6384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27626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86067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64176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63869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38270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87877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59749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29311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22530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33483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60922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69894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07613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07015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58933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56949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06811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60817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51153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11988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35357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97223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78124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