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8133673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2575270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75497784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20761584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