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78114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53044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98929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17279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