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95410996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89045711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68157095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54838310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