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40644737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81332059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16923614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87763040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