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04557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72455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