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59944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386358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97254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546168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