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9995531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45970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7440245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750482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