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16159007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07628536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