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88566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81123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44481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