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83298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56035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68701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