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33608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6782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39022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83192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