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464042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2232788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1105815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0415154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