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2020616865"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246919413"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301943486"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846208516"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366932984"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85920041"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353903933"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989783130"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390295052"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544209467"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771635478"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73399542"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264716981"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118943421"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944349965"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837740245"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404701421"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462761386"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437811191"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449718372"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854018555"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908138586"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823408062"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412171289"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557201901"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838098844"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43034841"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489940917"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857328960"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081795022"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673675489"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503385135"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246156696"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625297758"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51766131"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473370431"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280646537"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384709989"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860447471"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