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85669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19158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39300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08388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25510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53848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64005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49524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7651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34986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06477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57447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04387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39629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0628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2203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89955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03645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49850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10960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10208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81107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89566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53540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25507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25191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88257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38159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80126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24711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07336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58074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49344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98568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20204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60632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77266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77712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14483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