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49418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1371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7067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12816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