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7:46:05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1950768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