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7:46:1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0602707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