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8:28:2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697846484"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