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28371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93138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33665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76187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9306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74750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88541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262158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98165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57889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192639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50980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61465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28550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57963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42341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28387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157860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118433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17452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9521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95042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