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90867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33093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19845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06778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84681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48610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