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62025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37345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18589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52023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59686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343803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032822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62260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55281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63564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25900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32196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74107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48387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932856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67010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50953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534894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02433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84832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9435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560026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89752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31072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37044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