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61962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28835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18068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