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9772580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3332183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9527836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385023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5363819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3338306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