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1390734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6956120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2553089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