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61935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08799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247631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713297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422762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00217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86867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19727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10992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55435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50330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94083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07155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73027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94237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88724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9739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66260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22654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299339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91691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17501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