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37236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220832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412452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