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004206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4429334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3005484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5037858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6977812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