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01955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04827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1553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09193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69324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87033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939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60740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75141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33432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69728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51201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67800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79143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11269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53003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97320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72068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53016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01555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27227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92954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79474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83932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28526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