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45243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47199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20798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0140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03870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67698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59556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