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828811942"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832706892"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360504097"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732737331"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329299006"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