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36321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74893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1985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74713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69973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33162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08607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