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5021690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8082525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0477602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6773685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361914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6340839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0321233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9220756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4320267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4965539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2382573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4708684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0901217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0179606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2735235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8359287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9253328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9702903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766809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3392877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7588055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0882656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9653525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12605769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9016089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