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66357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78000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7025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8301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05613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31355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81584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32110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00795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71508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21620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5202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6956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01190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65156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76252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89099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88462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97256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37696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30626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78524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