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445200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076314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778677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