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0323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45448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18049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999864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91529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272943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