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95685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422424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14185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57284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55481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