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768838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45558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90787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46116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52915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13466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508098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