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888793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83800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988706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09232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23418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057551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51524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730728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63190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28181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91563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70455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97421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738838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37178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402175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749562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72912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375455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45885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98038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67192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