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051000754"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584350387"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896698522"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2072212622"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448948940"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599287594"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