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1240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80942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25965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544862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17470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20342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26053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19557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24249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37580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33088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451728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34186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557203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040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19772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70436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99239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820446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32691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805075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97610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38625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939698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771368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