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4120224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0975547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0538051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