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9920688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428462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542365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9705004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068187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