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74304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12052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26385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92831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44215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6205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481704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