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446696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84954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968114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