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880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543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762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990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