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707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619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668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055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