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07728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4025384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3610088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2782078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