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1046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6197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101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