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42658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22747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49066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75431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