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Deploying applications}</w:t>
        <w:tab/>
        <w:t>\label{sec:runti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escribes the features of SWI-Prolog for deli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using \jargon{saved sta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ployment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ployment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make a Prolog application availab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By far the easiest way is to require the user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nd deliver the application as a directory hold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other resources the application may need and a \jargon{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} file that provides the executable. See \secref{plscrip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step installation may be slightly less convenient for the end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enables the end-user to conveniently run your program o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or architecture. This mechanism is obvious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if you want to keep the source of your program sec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olution is to use \jargon{saved states}, the main topic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, together with the installed development system and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utoloading} requirements into the stat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no-autoload} or the \term{autoload}{false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 This allows creating the application as a singl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voiding the need to ensure that the state is self-contain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grams this technique typically reduces startup time by a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gnitude. This mechanism is particularly suitable for in-h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d deployment. It provides some protection against insp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See \secref{protect-cod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solution is to make sure all required resources are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d state. In this case the state may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emulator} and the application consists of the emula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and the shared objects/DLLs required to make the emulator wor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 can be statically linked for the target platfor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single file executable that does not requir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the targe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nderstanding saved st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aved-st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WI-Prolog \jargon{saved state} is a \jargon{resource archiv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compiled program in a machine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\footnote{Although the compiled code is independent from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rating system, 32-bit compiled code does not run on the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, nor the other way around. Conditionally compiled cod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/1) may also reduce platform independence.} startup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shared objects/DLLs and optionall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source} files. As of version 7.7.13, the resourc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ZIP. A resource file is normally \textbf{created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 \cmdlineoption{-c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o mystate option ...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auses SWI-Prolog to load the given Prolog files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 using options created from the \textit{option \ldots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may be \textbf{executed} in several ways.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is to use the \cmdlineoption{-x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x mystate app-ar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may have an arbitrary payload at the \emph{start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combining a (shell) script or the emulator with the state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into a single file executable. By default a state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 script (Unix) or the emulator (Windows).\footnote{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is a short program while the true emulator is in a D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the state short.} The options \term{emulator}{Fi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and_alone}{Bool} control what is adde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 Finally, C/C++ programs that embed Prolog may use a static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hat embeds the state into the executab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et_resource_db_me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a saved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reate-saved-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support creating a saved stat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are commonly created from the commandlin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o mystate --foreign=save -c load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(\const{--}) options are translated into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 This transformation uses the same conventions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rgv_options/3, except that the transformation is gu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ype. This implies that integer and callable options ne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syntax and boolean options may be abbreviated to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--autoload} or \exam{--no-autoload} as shorth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--autoload=true} and \exam{--autoload=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save_program}{2}{+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state of the program to the file \arg{Fil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a resource archive \arg{File} containing expresses al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the running program, all user-defined resour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/2 and open_resource/2) and optionally all shared objects/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the program for the current architecture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nd_alone} option, the resource is headed by the emulato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hell script or nothing. \arg{Options} is a list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ck_limit}{+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default stack limit for the new process. See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stack-limit} and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oal}{:Call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goal for the new executable (see \cmdlineoption{-g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values have special meaning: \const{prolog} start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and \const{default} runs halt/0 if there ar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and the prolog/0 topleve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oplevel}{:Call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vel goal for the new executable (see \cmdlineoption{-t})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lization/2 using \const{main}, the default toplevel is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nteractive shell unless a goal has been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goal}{Calla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it_fil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itialization file for the new executab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f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lass}{+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runtime} (default), read resources from the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 the code loaded into the state from the original sour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velopment}, save the predicates in their current state a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resources from their source (if present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utoload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run autoload/0 first.  If the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untime} and \const{autoload} is \const{true}, the st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self contained and autoloading is disab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p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a human-readable trace of what has been saved in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op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save} (default) to save the current operat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standard} to use the initial table of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nd_alon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emulator is the first part of the stat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is started it tests whether a saved state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elf and load this state. Provided the applic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ibraries loaded, the resulting executable is completely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untime environment or location where it was buil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mdlinecomp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mulator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use for the emulator or executable used by the startup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he running Prolog image \emph{after} following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, e.g., \file{/usr/lib/swipl/lib/x86_64-linux/swipl}. 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based on the public executable such that it can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rchitectures one can use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o myexe --emulator=$(which swipl) -c myload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oreign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save}, include shared objects (DLLs)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nto the saved state. See current_foreign_library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_prolog_flag(arch, Arch). If the program \program{str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, this is first used to reduce the size of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If a state is started, use_foreign_library/1 first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the foreign resource in the resource databas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t copies the content of the resource to a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ads it. If possible (Unix), the temporary object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opening.\footnote{This option is experime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isabled by default. It will become the default if it 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.}\footnote{Creating a temporary file is the most portabl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a shared object from a zip file but requires writ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ystem. Future versions may provide shortcuts f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that bypass the file syste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ction} is of the form \term{arch}{ListOfArches}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objects for the specified architectures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d state. On the command line, the list of archite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assed as \const{--foreign=&lt;CommaSepArchesList&gt;}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obtain the shared object file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s, qsave_program/2 calls a user defined h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save:arch_shlib}{+Arch, +FileSpec, -SoPath}. This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unify \const{SoPath} with the absolut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object for the specified architecture. \const{File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 \const{foreign(Nam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runtime, SWI-Prolog will try to load the shared libra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the current architecture, obtain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urrent_prolog_flag}{arch, Arch}. An archite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if one of the two following conditions is true (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{There is a shared object in the saved state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es the current architecture name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_prolog_flag/2) exactly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{The user definable \term{qsave:compat_arch}{Arch1, Arch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ok succeed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ast one is useful when one wants to produce one shared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rks for multiple architectures, usually compiling for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denominator of a certain CPU type. For example, it is common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rmv7 if even if the code will be running on newer arm CPU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useful to provide highly-optimized shared objec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archite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ction} is \textbf{copy}, the foreign extensions ar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location.  This feature is currently on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, where both DLLs required to run \program{swipl.ex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s loaded through extensions are are copied to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executable is saved.  Required DLLs are fou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process_modules/2.  Thus, we can create an executable using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o dist/myprog.exe --foreign=copy -c myprog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xam{--foreign=copy} option is introduced in 9.3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undefined}{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an undefined predicate is foun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alysis.  Values are \const{ignore} (default) or 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tter case creating the state is aborted with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undefines predicates and from where they ar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obfuscat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place predicat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enerated symbols to make the code harder to ass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engineering.  See \secref{obfusc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erbos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port progress and 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regarding auto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save_program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qsave_program(File, []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utoload_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current Prolog program for predicates that are referr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defined, and have a definition in the Prolog library. 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by qsave_program/[1,2] to ensure the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depend on availability of the libraries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_all/0 examines all clauses of the loaded program (obta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/2) and analyzes the body for referenced goals. Such an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complete in Prolog, which allows for the creation of arbitrary ter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and the use of them as a goal. The current analysis is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Direct goals appearing in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Arguments of declared meta-predicates that a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th an integer (0..9).  See meta_predica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ysis of meta-predicate arguments is limited to cas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ppears literally in the clause or is assigned using =/2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-call.  That is, the following fragment is processed cor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al = prove(The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current_theory(The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oa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, the calls to \nopredref{prove_simple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prove_complex}{1} in the example below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by the analysis and therefore the modules that defin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must be loaded explicitly using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Goal, [ prove_simple(The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rove_complex(The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current_theory(The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oa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good practice to use gxref/0 to make sure that the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declarations such that the analysis tools can ver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quired predicates can be resolved and that all cod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eta_predicate/1, dynamic/1, public/1 and prolog:called_b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volatile}{+Name/A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e clauses of specified predicates should \strong{not}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to the program.  The volatile declaration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he clauses of dynamic predicates that represent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ssion from being saved in the st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ations of qsave_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qsave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areas that require special attention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is an embedded Prolog application or uses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face, care has to be taken to restor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ntext. See \secref{qforeign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uses directives (\exam{:- goal.} lines) tha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ctions than setting predicate attributes (dynamic/1, volatil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or loading files (use_module/1, etc.). Goals tha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when the state is started must use initialization/1 (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) or initialization/2 (SWI extension that provides mor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when the goal is executed). For example, initialization/2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tart th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(go, m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lobs} used as references to the database (see claus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/3), streams, threads, etc.\ can not be saved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ynamic) clauses may not contain such references at the mo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 is called.  Note that the required foreign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eam, etc.) cannot be present in the state anyway,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less to save such references.  An attempt to save such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latile/1 directive may be used to prevent saving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hold such references. The saved progra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itialise such references using the normal progra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: use initialization/1,2 directives, explicitly cre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ntry point or make the various components recreate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ily whe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lobs} that properly implement the save() and load()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aved and restored. By default a blob is saved as an array of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ternal form of the blob. This means that any sav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uch a blob is probably not portable to a different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times and Foreign Code}</w:t>
        <w:tab/>
        <w:t>\label{sec:qsave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q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applications use packages that include foreign languag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shared objects or DLLs. This code is normally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oreign_library/1 and the \const{foreign} file search path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from the \file{socket}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foreign_library(foreign(socke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options to handle shared objects in runtim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to use the \term{foreign}{save} option of qsave_progra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\cmdlineoption{--foreign=save} commandline option.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pendent shared objects to be included into the resourc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_foreign_library/1 directive first attempts to find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resource archive. Alternatively, the shared objec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a directory that is distributed with the application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the file search path \const{foreign} must be setup to poi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. For example, we can place the shared object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executable using the definition below.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ed further by adding subdirectories depending on the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vailable from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executable, Ex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directory_name(Exe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e init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te-init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/1 and initialization/2 directiv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goals to be executed at various points in the life cycl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Alternatively, one may consider \jargon{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} which typically follows the pattern below.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ed code can avoid using with_mutex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x_done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volatile x_don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_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_x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_mutex(x, create_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_x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_x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_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x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reate 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a(x_d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program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ram-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resource} is similar to a file. Resources, however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two different formats: on files, as well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\jargon{archive} of a saved state (see qsave_program/2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as a \jargon{virtual file system} for the SWI-Prolog I/O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open/4, register_iri_scheme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source has a \jargon{name}. The \jargon{source} data of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ile. Resources are declared by adding clauses to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/2 or resource/3.  Resources can be accessed from Prolo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start with \verb$res://$ or they can be ope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ources as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s-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7.7.13, resources that are compiled in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cessed using the normal file handling predicates.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edicates transparently handle resources as read-only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pen/3, open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ccess_file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ists_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ists_directory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ime_file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ize_fil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open_shared_object/3, underlying use_foreign_librar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\jargon{shared objects} or DLLs by copying them to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opening this file. If the OS allows for it, the copi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immediately, otherwise it is deleted on program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bility to open resources as if they were files we can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ny tasks without changing the source code as required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resource/2.  Below we describe a typical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lated resources are placed in one or mor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 a web application where we have sever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ing icons.  Add clauses to file_search_path/2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cons accessible using the term \term{icon}{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dd a clause as below before creating the st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s all icons to be become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res://app/icon/$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(app/icon, icon(.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dd a clause to file_search_path/2 that make the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rom the resource data.  For examp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sserta(user:file_search_path(icon, 'res://app/ico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ccess resources using open_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s-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system had the ability to open resources as files,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opened using the predicates open_resource/2 or open_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provide somewhat better dynamic control over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ether the code is running from files or from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  The main disadvantage is that having a separate op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rewriting code to make it work with resourc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resource}{2}{+Nam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resource}{3}{+Nam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resource specified by \arg{Name}. If successful, \arg{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n input stream that provides access to the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can be tuned using the \arg{Options}, which is a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provided by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hat determine the binary/text type, encoding for tex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ther or not the content should be checked for a BOM mark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have the same meaning as the corresponding options for open/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open_resource/3 first checks resource/2.  Whe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open the returned resource source file.  Otherwise i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ram's resource database.  When creating a saved st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normally saves the resource contents into the resourc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save the resource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the development environment uses the files (and modifi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ource/3 declarations and/or files containing resource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immediately affecting the running environment, while th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quickly accesses the system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claring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s-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ource}{2}{:Name, +File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ource}{3}{:Name, +FileSpec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are defined as dynamic predicates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. Clauses for them may be defined in any modul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odule. \arg{Name} is the name of the resource (an atom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name may contain any character, except for \$ and :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or internal usage by the resource library. \arg{FileSpec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 that may exploit file_search_path/2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resources are defined as unit clauses (facts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this predicate also allows for rules.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the saved state, it must be possible to enum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resources by calling this predicate with all it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Spec} points at a directory, the content of th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added below \arg{Name}. If \arg{FileSpec} a ter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lias}{Name}, all directories that match this specific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d and their content is added to the resource database.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ppears in multiple results of this search path only the fir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ded.  Note that this is consistent with the normal behaviou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returns the first match.  The \arg{Options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control what is saved from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lude}{+Patt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clude a file from a directory if it matches at leas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\arg{Patter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lude}{+Patt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s a file from a directory if it matches at leas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\arg{Patter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naging re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wiplr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7.13, SWI-Prolog resource files are zip(1) files.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accesses its resource fil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winimage.com/zLibDll/minizip.html}{minizip}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urce files may be examined and modified using any tool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updating deployed syst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-deployed-syst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several facilities to debug and updat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rver) applications.  The core to these facili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Hot-swap recompilation (\secref{loadrunningcode}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otswap}) allow, with some limitation, making modif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ervices. This includes adding debugging and logging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o make this useful some form of interaction is requi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mplemented using signal handlers (Unix), specific HTTP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HTTP services (e.g., \href{https://swish.swi-prolog.org}{SWISH}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tworked interaction using the library \pllib{prolog_server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interaction using netcat (\program{nc}) or \program{teln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tecting you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tect-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n general, but SWI-Prolog in particular is an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Prolog's ``code is data'' point of view makes this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simplifies development and debugging.  Some users though w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rotect their code against copying or reverse 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ways to distribute code: as source, as 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in a saved state.  Both QLF files and saved states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s \jargon{virtual machine code}. QLF files capture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ives, while saved state capture the current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From the viewpoint of protecting code there is no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aspects to protection. One is to make sure the at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access to the code in any format and the other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a non-human-readable version of the code. The second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 as code obfuscation. Code obfuscation typically remov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ents and rename all internal identifiers. If an attacke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SWI-Prolog virtual machine code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compiled}. The decompiled code does not includ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variable names and comments. Other identifiers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nd module names are maintained. This provides som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understanding the source as Prolog code without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and comments is generally hard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protecting the code, there are several scenar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user has unrestricted access to the file syst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application is installed the user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state or QLF file. This data can be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emulator and be \jargon{decompil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user can run arbitrary Prolog code or 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can be protected by embedding it as a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deny read access to the executable.  This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C~program that includes the string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et_resource_db_mem() to register the string as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See PL_set_resource_db_mem() for details.  This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mbined with the \prologflag{protect_static_code}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me extra protection can be provid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protect_static_code}, which disables decompi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} predicates. Note that most Prolog implementation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e static code. Various SWI-Prolog tools depen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hough. Examples are list_undefined/0, autoload/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_coverage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bfuscating code in saved st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bfusc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 \term{obfuscate}{true} is used with qsave_progra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atoms in the saved state are renamed. The renaming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ibrary \pllib{obfuscate}. The current implementation i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ve, renaming atoms that are used only to define the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ames a predicate. This is a safe operation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does not create new references to renamed predicat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dditional source code or constructing the atom that na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ynamically in some other way such as using atom_conc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called this way must be declared using publ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ore aggressive renaming is possible, but this requir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analysis of the various roles played by some atom. 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criptive predicate names tend to be unique and are thus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transformation.  More general names tend to collid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s of the same atom and thus prevent rena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pplication files}</w:t>
        <w:tab/>
        <w:t>\label{sec:findapp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pplication uses files that are not part of the sav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atabase files, configuration files, etc., the runtim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able to locate these files. The file_search_path/2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bination with the \cmdlineoption{-p} \arg{alias}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provides a flexible mechanism for locating runtime fi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