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30078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37357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51543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92356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